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76 «О бюджете муниципаль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5 и на плановы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ериод 2026 и 2027 годов»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 692 229,9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8 692 229,9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72 781 496,8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72 781 496,8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72 781 496,8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72 781 496,8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1 473 726,7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1 473 726,7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1 473 726,7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1 473 726,7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1:00Z</dcterms:created>
  <dc:creator>timofeeva</dc:creator>
  <dc:description/>
  <cp:keywords/>
  <dc:language>en-US</dc:language>
  <cp:lastModifiedBy>ADMIN</cp:lastModifiedBy>
  <cp:lastPrinted>2024-11-02T11:05:00Z</cp:lastPrinted>
  <dcterms:modified xsi:type="dcterms:W3CDTF">2025-02-20T07:52:00Z</dcterms:modified>
  <cp:revision>78</cp:revision>
  <dc:subject/>
  <dc:title>Приложение № 1 </dc:title>
</cp:coreProperties>
</file>